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Козацькі поселення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історії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а репрезентує матеріали польових досліджень студента. Проте, фактологічний матеріал був проаналізований поверхово, що не дозволило у повній мірі розрити новизну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представляє цікаву підбірку зібраних етнографічних матеріалів. Проте, їх аналіз був поверховий, що не дозволило сформувати обґрунтовану модель побутово-матеріальної культури козацьких поселень Миколаївщ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достатньо бідно представлено історіографічну традицію. Її доцільно було б доповнити за рахунок напрацювань таких вчених: Здоровеги Н., Наулка В., Курочкіна О., Ю. Іванова, Л. Чижикова, О. Ксеофонтової-Петренко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наявні істоті недоліки: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припустити, що автор в основу роботи поклав розвідку про рушники з українських поселень Миколаївщини. Цікаво, що проблематика дослідження ширша ніж окреслений предмет дослідження: «використання рушників». Тому у роботі, у певних випадках, відчувається порушення логіки викладу (ІІ та ІІІ розділи перегукуються тощо).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сторико-етнографічна частина роботи прописана поверхово. Необхідно було детальніше зупинитися на зміні політичної карти в регіоні, прослідкувати колонізацію регіону впродовж 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І –ХХ ст.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бхідно було обґрунтувати використання поняття «козацьке поселення». 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сувати на стільки його використання є доцільним.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епрезентації традиційно-побутової культури регіону козацькі поселення та етнографічний опис існують паралельно, самостійно (за винятком частини про використання рушників). Тому робота не сприймається як цілісним матеріал.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роботі не в повній мірі використано можливості історико-порівняльного методу. Так, доцільно було порівнювати традиційно-побутову культуру українців з традиціями інших народів регіон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59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30:00Z</dcterms:modified>
  <cp:revision>3</cp:revision>
  <dc:subject/>
  <dc:title>Додаток 1</dc:title>
</cp:coreProperties>
</file>